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stasis of the play is in Manhattan during the present time. It lasts from July 4</w:t>
      </w:r>
      <w:r>
        <w:rPr>
          <w:vertAlign w:val="superscript"/>
        </w:rPr>
        <w:t>th</w:t>
      </w:r>
      <w:r>
        <w:rPr/>
        <w:t xml:space="preserve"> through to the 6</w:t>
      </w:r>
      <w:r>
        <w:rPr>
          <w:vertAlign w:val="superscript"/>
        </w:rPr>
        <w:t>th</w:t>
      </w:r>
      <w:r>
        <w:rPr/>
        <w:t>.  The characters include Val Johnson, who is later revealed to have a wife Alea, William Willis, and other officers. The play opens on Val in the act of arresting Willis.</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f the play occurs when Val gives into Willis’s taunting and kills him.</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n this story revolves around race. The reason that Val shot and killed Willis was because he was white and spewing racial slurs. This is interesting because the author of the story is white writing about racial tension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is whether or not Val will tell the true story of how Willis died.</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One thing that only Val knows is that he shot Willis while he was cuffed and that it was actually not self-defense. The rest of the characters know that Val killed Willis, but his story varies for each character.</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in the play was the final confrontation with Rusty, Val’s father, before the hearing. This scene is important because Val is presented with his father’s argument for why he should tell the truth and do the right thing which pushes him to make a decision. He must decide to either turn himself in and do what is right for his conscience and the city or keep up with his lie and do what is right for his family and his race.</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Some themes of this play include racism, honesty, and loyalty to family.</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Val wants to cover up his murder of Willis and sees it as just, but his father’s values make him hesitant to lie. Alea wants her husband to lie for Val’s safety and their family’s safety, but Val may possibly tell the truth. Rusty wants Val to uphold his values as a police officer and do the right thing, but both Val and his wife are against the idea.</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Some possible images include the “oldsmobile” that Willis was trying to steal at the beginning of the story. This could represent how trivial the murder was and how one small action can lead to a series of bigger consequences. Another possible image could be the handcuffs. The handcuffs were not only an important part of routine procedure, but they represented the physical harmlessness of Willis. The title helps us to understand the play because Val killed Willis in only a split second that would later lead to other consequence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One family relationship in the play is that of Val and his father Rusty. Val seems to have a great amount of respect for Rusty, even following in his career choices. However, they have different values and opinions of the force and race. Another family relationship is between Val and Alea. He wants to protect her from the outside world and what happens while he is on duty. Alea on the other hand is stronger than he thinks and wants to fight for Val and their fami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33:00Z</dcterms:created>
  <dc:creator>Microsoft Office User</dc:creator>
  <dc:description/>
  <cp:keywords/>
  <dc:language>en-US</dc:language>
  <cp:lastModifiedBy>John A</cp:lastModifiedBy>
  <cp:lastPrinted>2016-03-08T07:39:00Z</cp:lastPrinted>
  <dcterms:modified xsi:type="dcterms:W3CDTF">2017-02-27T16:50:00Z</dcterms:modified>
  <cp:revision>4</cp:revision>
  <dc:subject/>
  <dc:title/>
</cp:coreProperties>
</file>